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hool Routines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hool opens at 9.10am and lessons begin promptly after prayers at 9.30am.  Punctuality is encouraged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ents/Guardians are reminded that children are not covered by insurance on the school premises before 9.10am and after 3pm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pils should not be left unattended outside the school before 9.10am or after 3pm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fants are collected from their classroom by their parents/guardians at 2pm.  If for some reason you are late, please let us know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children are being collected by any other person, please let the teacher know in advance.  This is to ensure the personal safety of each child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a pupil returns to school after an absence, a written explanation is required to comply with the Education Welfare Act.  Schools are now legally obliged to inform the National Educational Welfare Board when a pupil is absent for 20 days or more during the school year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ents are asked to inform the teachers when a pupil has to leave school early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fectious illnesses should be notified to the school immediately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lidays and closures are notified to parents each term as soon as possible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ents are requested not to bring children on extended holidays during term time – if at all possible as lengthy absences leave large gaps in a child’s education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parents have any concerns about their child in school they are always welcome to make an appointment and discuss the matter with the class teacher/Principal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bile phones are not allowed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Pupils are not allowed unsupervised access to the internet.  Websites may not be accessed without teacher’s permissi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52:00Z</dcterms:created>
  <dc:creator>teacher</dc:creator>
  <dc:description/>
  <cp:keywords/>
  <dc:language>en-US</dc:language>
  <cp:lastModifiedBy>John Prendergast</cp:lastModifiedBy>
  <dcterms:modified xsi:type="dcterms:W3CDTF">2014-10-15T09:52:00Z</dcterms:modified>
  <cp:revision>2</cp:revision>
  <dc:subject/>
  <dc:title/>
</cp:coreProperties>
</file>