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mework Poli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work is assigned on a regular basis as this helps to consolidate work done in class.  Study habits formed in primary school are the foundation for second/third level education so it is vitally important that all pupils become accustomed to homework at an early 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ends are homework free but pupils are expected to read for pleasure e.g. library book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mework is written into the school journal and parents are requested to sign the journal each night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llings notebooks should be signed at the weekend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mework should be supervised and checked before signing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me spent at home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nior Infants</w:t>
        <w:tab/>
        <w:t>About 10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ior Infants</w:t>
        <w:tab/>
        <w:t>About 15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Class</w:t>
        <w:tab/>
        <w:tab/>
        <w:t>About 20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Class</w:t>
        <w:tab/>
        <w:t>About 25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d Class</w:t>
        <w:tab/>
        <w:tab/>
        <w:t>About 30/35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th Class</w:t>
        <w:tab/>
        <w:tab/>
        <w:t>About 40/45 minutes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Fifth/Sixth Class</w:t>
        <w:tab/>
        <w:t>About 50/60 minute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47:00Z</dcterms:created>
  <dc:creator>teacher</dc:creator>
  <dc:description/>
  <cp:keywords/>
  <dc:language>en-US</dc:language>
  <cp:lastModifiedBy>John Prendergast</cp:lastModifiedBy>
  <dcterms:modified xsi:type="dcterms:W3CDTF">2014-10-15T09:47:00Z</dcterms:modified>
  <cp:revision>2</cp:revision>
  <dc:subject/>
  <dc:title/>
</cp:coreProperties>
</file>