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u w:val="single"/>
        </w:rPr>
        <w:t>Healthy Lunch Policy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Children are encouraged to bring healthy lunches to school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Fruit should be included as often as possible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Chewing gum, crisps and fizzy drinks are not allowed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Treats such as bars, biscuits and sweets may be eaten on Fridays only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Pupils must stay inside for at least 5 minutes to eat lunch at each break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Regular exercise is encouraged as an important element in a healthy diet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No peanuts</w:t>
      </w:r>
      <w:r>
        <w:rPr>
          <w:sz w:val="32"/>
          <w:szCs w:val="32"/>
        </w:rPr>
        <w:t xml:space="preserve"> allowed in the school lunchbox as we have a child enrolled in September 2011 who has a severe peanut allergy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This Policy was ratified by Derrycreha B.O.M on 28/10/201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The following are some handy tips we received from ‘safefood’ on how to prepare a healthy lunchbox: - 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clude a wide variety of foods – starchy foods, protein, dairy and fruit and vegetable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ry to offer different foods every day – no one wants to be eating a ham sandwich five days a week!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ary the types of bread e.g. pitta bread, bagels, wholemeal rolls – keep a stock in the freezer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ok extra rice/pasta in the evening – these can make interesting salad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me your lunchbox on a different country, e.g. Italian – try a pasta salad, Mexican – fill flour tortilla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me- made soup (in a thermos flask) is great for cold days, while salads are light and refreshing for warmer weather.  Both are packed with essential vitamins and mineral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luids are important for children – up to 6 cups of fluid should be encouraged daily.  Milk and water are the best options.  Straws and brightly coloured drinks bottles can make rehydrating more interesting!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230" w:right="663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5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I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46:00Z</dcterms:created>
  <dc:creator>Eileen Cotter</dc:creator>
  <dc:description/>
  <cp:keywords/>
  <dc:language>en-US</dc:language>
  <cp:lastModifiedBy>John Prendergast</cp:lastModifiedBy>
  <cp:lastPrinted>2004-05-06T14:54:00Z</cp:lastPrinted>
  <dcterms:modified xsi:type="dcterms:W3CDTF">2014-10-15T09:46:00Z</dcterms:modified>
  <cp:revision>2</cp:revision>
  <dc:subject/>
  <dc:title>The Healthy Lunch Policy is as follows:</dc:title>
</cp:coreProperties>
</file>